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93263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0752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1690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7538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