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285312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553032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798000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262899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