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35767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61160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37733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