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15653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2842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46667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8079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