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83574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06474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278423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471014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