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78677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14045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99464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61981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