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544182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768391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298934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17988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