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20331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2033112"/>
      <w:bookmarkStart w:id="1" w:name="__Fieldmark__0_29020331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