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721397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721397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72139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72139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72139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72139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72139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72139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72139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72139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72139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72139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72139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72139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72139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72139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72139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