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728754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72875400"/>
            <w:bookmarkStart w:id="1" w:name="__Fieldmark__0_13728754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