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816581426"/>
      <w:bookmarkStart w:id="1" w:name="__Fieldmark__3_281658142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816581426"/>
      <w:bookmarkStart w:id="3" w:name="__Fieldmark__4_281658142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81658142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816581426"/>
      <w:bookmarkStart w:id="5" w:name="__Fieldmark__6_281658142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