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76783834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767838342"/>
      <w:bookmarkStart w:id="1" w:name="__Fieldmark__15_276783834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76783834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767838342"/>
      <w:bookmarkStart w:id="3" w:name="__Fieldmark__16_276783834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76783834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767838342"/>
      <w:bookmarkStart w:id="5" w:name="__Fieldmark__17_276783834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767838342"/>
      <w:bookmarkStart w:id="7" w:name="__Fieldmark__19_276783834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