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513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08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900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452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257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921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047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970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94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681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531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09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179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485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13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