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7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2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08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54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69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44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47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85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04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1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89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7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49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601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43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57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130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