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790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254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664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070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528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680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034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907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347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502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759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127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12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