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337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784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892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343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164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467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522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788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589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457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319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155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046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