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0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24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83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78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77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713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80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39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87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7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80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398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88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376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15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