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867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230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323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561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21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181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08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125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424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682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12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54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913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417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79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729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22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