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73311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4337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1320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4900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5289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089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7621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09028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21204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56897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93455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05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17281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