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801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954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479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963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283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2440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970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219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629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0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083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186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647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0320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767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001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581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