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349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968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46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524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225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13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625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079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916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193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245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26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798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