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050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723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529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827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234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206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150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852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01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808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471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228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580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732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015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