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319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960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120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483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61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341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983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65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907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643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172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019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101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963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204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411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0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