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80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53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09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968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169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637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103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455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96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83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38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966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97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8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453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